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8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7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- услуге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инсталације и интеграције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LoRaWAN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мрежног сервиса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LOT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латформе и интеграције функционалног система и покретање мреже и платформе (тест апликација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отвореног поступка јавне набавке - услуг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нсталације и интеграци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LoRaWAN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режног сервис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LOT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1.285.783,3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</w:t>
      </w:r>
      <w:r>
        <w:rPr>
          <w:rFonts w:cs="Arial" w:ascii="Arial" w:hAnsi="Arial"/>
          <w:bCs/>
          <w:sz w:val="22"/>
          <w:szCs w:val="22"/>
          <w:lang w:val="sr-Latn-RS"/>
        </w:rPr>
        <w:t>9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– услуг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нсталације и интеграци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LoRaWAN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режног сервис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LOT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352, Функција 620, Економска класификација на четвртом нивоу 4232, извор 01 у износу </w:t>
      </w:r>
      <w:r>
        <w:rPr>
          <w:rFonts w:cs="Arial" w:ascii="Arial" w:hAnsi="Arial"/>
          <w:bCs/>
          <w:sz w:val="22"/>
          <w:szCs w:val="22"/>
          <w:lang w:val="sr-Latn-RS"/>
        </w:rPr>
        <w:t>1.285.783,3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ез ПДВ-а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нсталације и интеграци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LoRaWAN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режног сервис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oT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форме и интеграције функционалног система и покретање мреже 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форме (тест апликација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за покретање отвореног поступка јавне набавке - услуг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нсталације и интеграције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LoRaWAN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мрежног сервиса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LOT </w:t>
      </w:r>
      <w:r>
        <w:rPr>
          <w:rFonts w:cs="Arial" w:ascii="Arial" w:hAnsi="Arial"/>
          <w:color w:val="000000"/>
          <w:sz w:val="20"/>
          <w:szCs w:val="20"/>
          <w:lang w:val="sr-RS"/>
        </w:rPr>
        <w:t>платформе и интеграције функционалног система и покретање мреже и платформе (тест апликација) -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у даљем тексту: Закључак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49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0"/>
          <w:szCs w:val="20"/>
          <w:lang w:val="sr-RS"/>
        </w:rPr>
        <w:t>36/22 и 14/23</w:t>
      </w:r>
      <w:r>
        <w:rPr>
          <w:rFonts w:cs="Arial" w:ascii="Arial" w:hAnsi="Arial"/>
          <w:bCs/>
          <w:sz w:val="20"/>
          <w:szCs w:val="20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к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закључка је процедуралног карактера и представља основ за покретање отвореног поступка јавне набавке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-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слуг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нсталације и интеграције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LoRaWAN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мрежног сервиса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LOT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латформе и интеграције функционалног система и покретање мреже и платформе (тест апликација)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рт техничке спецификације којом су утврђене тражене карактеристике услуг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a управа за развој и инвестиције поднела је Градској управи за финансије и јавне набавке дана 24.октобра 2023. године, захтев за преузимање обавеза (регистарски број 291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52, Функција 620, Економска класификација на четвртом нивоу 4232, извор 01 у износу </w:t>
      </w:r>
      <w:r>
        <w:rPr>
          <w:rFonts w:cs="Arial" w:ascii="Arial" w:hAnsi="Arial"/>
          <w:bCs/>
          <w:sz w:val="20"/>
          <w:szCs w:val="20"/>
          <w:lang w:val="sr-Latn-RS"/>
        </w:rPr>
        <w:t>1.285.783,3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инар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без ПДВ-а, односно 1.542.940,00 са ПДВ- ом (редни број у плану ЈН-0090) који је одобрен и потврђен од стране Градске управе за финансије и јавне набавке, дана 15.октобра 2023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0"/>
          <w:szCs w:val="20"/>
          <w:lang w:val="sr-RS"/>
        </w:rPr>
        <w:t>M-</w:t>
      </w:r>
      <w:r>
        <w:rPr>
          <w:rFonts w:cs="Arial" w:ascii="Arial" w:hAnsi="Arial"/>
          <w:bCs/>
          <w:sz w:val="20"/>
          <w:szCs w:val="20"/>
        </w:rPr>
        <w:t>5</w:t>
      </w:r>
      <w:r>
        <w:rPr>
          <w:rFonts w:cs="Arial" w:ascii="Arial" w:hAnsi="Arial"/>
          <w:bCs/>
          <w:sz w:val="20"/>
          <w:szCs w:val="20"/>
          <w:lang w:val="sr-RS"/>
        </w:rPr>
        <w:t>93/2</w:t>
      </w: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д 25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>октобра</w:t>
      </w:r>
      <w:r>
        <w:rPr>
          <w:rFonts w:cs="Arial" w:ascii="Arial" w:hAnsi="Arial"/>
          <w:bCs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2023.</w:t>
      </w:r>
      <w:r>
        <w:rPr>
          <w:rFonts w:cs="Arial" w:ascii="Arial" w:hAnsi="Arial"/>
          <w:bCs/>
          <w:sz w:val="20"/>
          <w:szCs w:val="20"/>
        </w:rPr>
        <w:t>годин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покретање отвореног поступка јавне набавке - услуг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нсталације и интеграци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LoRaWAN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режног сервис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LOT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форме и интеграције функционалног система и покретање мреже и платформе (тест апликација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1.285.783,3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нсталације и интеграци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LoRaWAN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режног сервис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oT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форме и интеграције функционалног система и покретање мреже 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тформе (тест апликација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а Градске управе за разв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анка Андоновски ______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231F20"/>
    </w:rPr>
  </w:style>
  <w:style w:type="character" w:styleId="WW8Num24z1">
    <w:name w:val="WW8Num24z1"/>
    <w:qFormat/>
    <w:rPr>
      <w:b w:val="false"/>
      <w:color w:val="231F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 Unicode MS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Arial Unicode MS" w:cs="Arial"/>
      <w:sz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12:00Z</cp:lastPrinted>
  <dcterms:modified xsi:type="dcterms:W3CDTF">2023-10-29T08:12:00Z</dcterms:modified>
  <cp:revision>98</cp:revision>
  <dc:subject/>
  <dc:title>ГРАД КРАГУЈЕВАЦ</dc:title>
</cp:coreProperties>
</file>